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Melilla, a __ de _____________ de 201__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Arial" w:ascii="Arial" w:hAnsi="Arial"/>
        </w:rPr>
        <w:t>D. __________________________, con D.N.I. nº _________________________, en nombre y representación de ______________________________________________, con N.I.F __________________ sita en Melilla, en _____________________, S/N, C.P. _______________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7" w:right="57" w:hanging="0"/>
        <w:jc w:val="center"/>
        <w:rPr>
          <w:rFonts w:cs="Arial"/>
        </w:rPr>
      </w:pPr>
      <w:r>
        <w:rPr>
          <w:rFonts w:cs="Arial"/>
        </w:rPr>
        <w:t>EXPONE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bloque"/>
        <w:rPr/>
      </w:pPr>
      <w:r>
        <w:rPr/>
        <w:t>Que revisada la propuesta de liquidación provisional de la acción formativa denominada “______________________________________” de expediente _____________ y RS nº _______________________________________________________________________________ de la “Convocatoria _______________________________________________________________________” por importe ___________________________________ (_____________________-€)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Arial" w:ascii="Arial" w:hAnsi="Arial"/>
        </w:rPr>
        <w:t>Acepta expresamente dicha liquidación provisional, de la acción formativa perteneciente a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>
          <w:rFonts w:cs="Arial" w:ascii="Arial" w:hAnsi="Arial"/>
        </w:rPr>
        <w:t xml:space="preserve">Fdo: ______________________________ </w:t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NI: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enta corriente a la que se solicita que se haga la transferencia de la subvención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53" w:hRule="atLeast"/>
        </w:trPr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BAN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DAD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ICINA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C.</w:t>
            </w:r>
          </w:p>
        </w:tc>
        <w:tc>
          <w:tcPr>
            <w:tcW w:w="4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UENTA</w:t>
            </w:r>
          </w:p>
        </w:tc>
      </w:tr>
      <w:tr>
        <w:trPr>
          <w:trHeight w:val="2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: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: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</w:rPr>
      <w:t>a través del Fondo Social Europeo (FSE), en el marco del P.O. FSE 2014-2020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1:00Z</dcterms:created>
  <dc:creator>eduardo</dc:creator>
  <dc:description/>
  <cp:keywords/>
  <dc:language>en-US</dc:language>
  <cp:lastModifiedBy>marijose promesa</cp:lastModifiedBy>
  <cp:lastPrinted>2016-12-12T09:17:00Z</cp:lastPrinted>
  <dcterms:modified xsi:type="dcterms:W3CDTF">2018-11-23T08:42:00Z</dcterms:modified>
  <cp:revision>9</cp:revision>
  <dc:subject/>
  <dc:title>ANEXO VI</dc:title>
</cp:coreProperties>
</file>