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ASUNTO</w:t>
      </w:r>
      <w:r>
        <w:rPr>
          <w:b/>
          <w:sz w:val="28"/>
        </w:rPr>
        <w:t>: SOLICITUD/ INFORME   PARA EL CAMBIO DE PROFESORA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bCs/>
        </w:rPr>
        <w:t xml:space="preserve">La ENTIDAD _____________________________________________ con C.I.F. ______________ solicita la modificación del profesorado aprobado inicialmente en el itinerario formativo del curso denominado ________________________________________________________ con código ___________ </w:t>
      </w:r>
      <w:r>
        <w:rPr>
          <w:b/>
          <w:bCs/>
          <w:i/>
        </w:rPr>
        <w:t xml:space="preserve">adjuntándose a esta solicitud Ficha de Experto del docente propuesto, fotocopia del DNI, Titulación académica y Currículo. </w:t>
      </w:r>
    </w:p>
    <w:p>
      <w:pPr>
        <w:pStyle w:val="Normal"/>
        <w:ind w:left="648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25"/>
        <w:gridCol w:w="2497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NOMBRE Y APELLID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cente Sustituido: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ocente Propuesto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48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en el/los módulo/s que a continuación se detalla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D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Melilla  a _________ de ________ 20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Firma y sello Entidad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ab/>
        <w:t xml:space="preserve">El Gabinete de Orientación considera que, una vez estudiados los cambios propuestos, no existe impedimento alguno para dicha modificación, considerándose adecuado el mencionado cambio. </w:t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4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ºBº.  Gabinete de Orient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C.E.M.I.</dc:creator>
  <dc:description/>
  <cp:keywords/>
  <dc:language>en-US</dc:language>
  <cp:lastModifiedBy>Mª José Armentas Márquez</cp:lastModifiedBy>
  <cp:lastPrinted>2016-04-14T11:26:00Z</cp:lastPrinted>
  <dcterms:modified xsi:type="dcterms:W3CDTF">2020-02-07T09:45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