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ICHA TÉCNICA</w:t>
      </w:r>
    </w:p>
    <w:p>
      <w:pPr>
        <w:pStyle w:val="Normal"/>
        <w:ind w:left="57" w:right="57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NOMINACIÓ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ÓDIGO: </w:t>
      </w: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</w:rPr>
        <w:tab/>
        <w:tab/>
        <w:t xml:space="preserve">ENTIDAD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CHA INICIO INSCRIP: .................. </w:t>
        <w:tab/>
        <w:t>FECHA FINAL INSCRIP: 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RARIO INSCRIPCIÓN: ...................</w:t>
        <w:tab/>
        <w:t>LUGAR INSCRIPCIÓN: 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DE CONTACTO PARA EL ALUMNO: 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LECTIVO:…………………………………………………………………………………………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S MÍNIMOS DE ACCESO DEL ALUMNADO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VEL FORMATIVO:</w:t>
        <w:tab/>
        <w:t>.................................................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 CELEBRACIÓN: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º TOTAL HORAS: ………………</w:t>
        <w:tab/>
        <w:t>Nº HORAS PRÁCTICAS EN EMPRESAS: 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CHA ESTIMADA DE COMIENZO: ..........................</w:t>
        <w:tab/>
        <w:t>HORARIO: 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CHA ESTIMADA FINALIZACIÓN:............................. BECA: 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¿ SOLICITA QUE EL GABINETE DE ORIENTACIÓN REALICE LA SELECCIÓ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CRIPCIÓN DE LA PRUEBA SELECTIVA O BAREMO A EMPLEAR (CUMPLIMENTAR EN CUALQUIER CASO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SELLO ENTIDAD</w:t>
        <w:tab/>
        <w:tab/>
        <w:tab/>
        <w:tab/>
        <w:t>VºBº GABINETE DE ORIENT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20" w:right="986" w:gutter="0" w:header="720" w:top="1242" w:footer="4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learfaceGothicLH">
    <w:altName w:val="Calibri"/>
    <w:charset w:val="00"/>
    <w:family w:val="auto"/>
    <w:pitch w:val="variable"/>
  </w:font>
  <w:font w:name="Arial Narrow">
    <w:charset w:val="00"/>
    <w:family w:val="swiss"/>
    <w:pitch w:val="variable"/>
  </w:font>
  <w:font w:name="ClearfaceGothic">
    <w:altName w:val="Calibri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8"/>
      <w:gridCol w:w="6396"/>
    </w:tblGrid>
    <w:tr>
      <w:trPr>
        <w:trHeight w:val="1294" w:hRule="atLeast"/>
        <w:cantSplit w:val="true"/>
      </w:trPr>
      <w:tc>
        <w:tcPr>
          <w:tcW w:w="274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Arial" w:ascii="Arial" w:hAnsi="Arial"/>
            </w:rPr>
            <w:t>GESTIONA:</w:t>
          </w: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yecto Melilla, S. A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 xml:space="preserve">Polígono Industrial SEPES. Calle la Dalia nº36. </w:t>
          </w:r>
          <w:r>
            <w:rPr>
              <w:rFonts w:cs="Arial" w:ascii="Arial" w:hAnsi="Arial"/>
              <w:lang w:val="en-GB"/>
            </w:rPr>
            <w:t>52006. MELILLA</w:t>
          </w:r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Tlf.: 952 696006 / 952 679804 – Fax: 952 679810 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e-mail:info@promesa.net web: 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www.promesa.ne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6"/>
      <w:gridCol w:w="3233"/>
      <w:gridCol w:w="3891"/>
    </w:tblGrid>
    <w:tr>
      <w:trPr>
        <w:trHeight w:val="1709" w:hRule="atLeast"/>
      </w:trPr>
      <w:tc>
        <w:tcPr>
          <w:tcW w:w="3316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915160" cy="9315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516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53035</wp:posOffset>
                    </wp:positionH>
                    <wp:positionV relativeFrom="paragraph">
                      <wp:posOffset>52070</wp:posOffset>
                    </wp:positionV>
                    <wp:extent cx="2303145" cy="7620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03145" cy="7620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</w:rPr>
                                  <w:t xml:space="preserve">Fondo Social Europeo y la 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</w:rPr>
                                  <w:t>Iniciativa de Empleo Juvenil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 Narrow" w:hAnsi="Arial Narrow" w:cs="Arial Narrow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/>
                                </w:pP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“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Invertimos en tu futuro”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i/>
                                    <w:szCs w:val="22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1.35pt;height:60pt;mso-wrap-distance-left:9.05pt;mso-wrap-distance-right:9.05pt;mso-wrap-distance-top:0pt;mso-wrap-distance-bottom:0pt;margin-top:4.1pt;mso-position-vertical-relative:text;margin-left:12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ClearfaceGothicLH;Calibri" w:hAnsi="ClearfaceGothicLH;Calibri" w:cs="ClearfaceGothicLH;Calibri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</w:rPr>
                            <w:t xml:space="preserve">Fondo Social Europeo y la 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ClearfaceGothicLH;Calibri" w:hAnsi="ClearfaceGothicLH;Calibri" w:cs="ClearfaceGothicLH;Calibri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</w:rPr>
                            <w:t>Iniciativa de Empleo Juveni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 Narrow" w:hAnsi="Arial Narrow" w:cs="Arial Narrow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Invertimos en tu futuro”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i/>
                              <w:szCs w:val="22"/>
                            </w:rPr>
                            <w:t xml:space="preserve">  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891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4430</wp:posOffset>
                    </wp:positionH>
                    <wp:positionV relativeFrom="paragraph">
                      <wp:posOffset>8890</wp:posOffset>
                    </wp:positionV>
                    <wp:extent cx="926465" cy="69088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6465" cy="6908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42950" cy="497840"/>
                                      <wp:effectExtent l="0" t="0" r="0" b="0"/>
                                      <wp:docPr id="4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4" t="-36" r="-24" b="-3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42950" cy="497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2.95pt;height:54.4pt;mso-wrap-distance-left:9.05pt;mso-wrap-distance-right:9.05pt;mso-wrap-distance-top:0pt;mso-wrap-distance-bottom:0pt;margin-top:0.7pt;mso-position-vertical-relative:text;margin-left:90.9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42950" cy="497840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897255</wp:posOffset>
                    </wp:positionH>
                    <wp:positionV relativeFrom="paragraph">
                      <wp:posOffset>487045</wp:posOffset>
                    </wp:positionV>
                    <wp:extent cx="1435735" cy="314325"/>
                    <wp:effectExtent l="0" t="0" r="0" b="0"/>
                    <wp:wrapNone/>
                    <wp:docPr id="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5735" cy="3143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4"/>
                                  <w:rPr>
                                    <w:rFonts w:ascii="Arial Narrow" w:hAnsi="Arial Narrow" w:cs="Arial Narrow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Heading4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  <w:color w:val="1F497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  <w:color w:val="1F497D"/>
                                    <w:sz w:val="22"/>
                                    <w:szCs w:val="22"/>
                                  </w:rPr>
                                  <w:t>UNIÓN EUROPEA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3.05pt;height:24.75pt;mso-wrap-distance-left:9.05pt;mso-wrap-distance-right:9.05pt;mso-wrap-distance-top:0pt;mso-wrap-distance-bottom:0pt;margin-top:38.35pt;mso-position-vertical-relative:text;margin-left:70.6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4"/>
                            <w:rPr>
                              <w:rFonts w:ascii="Arial Narrow" w:hAnsi="Arial Narrow" w:cs="Arial Narrow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Heading4"/>
                            <w:jc w:val="center"/>
                            <w:rPr>
                              <w:rFonts w:ascii="ClearfaceGothicLH;Calibri" w:hAnsi="ClearfaceGothicLH;Calibri" w:cs="ClearfaceGothicLH;Calibri"/>
                              <w:color w:val="1F497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  <w:color w:val="1F497D"/>
                              <w:sz w:val="22"/>
                              <w:szCs w:val="22"/>
                            </w:rPr>
                            <w:t>UNIÓN EUROPE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ctuación cofinanciada por la Unión Europea</w:t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 través del Fondo Social Europeo (FSE) y la Iniciativa de Empleo Juvenil (IEJ)</w:t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FF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rFonts w:ascii="Arial" w:hAnsi="Arial" w:eastAsia="Arial Unicode MS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Arial" w:hAnsi="Arial" w:cs="Arial"/>
      <w:sz w:val="22"/>
    </w:rPr>
  </w:style>
  <w:style w:type="character" w:styleId="CarCar1">
    <w:name w:val=" Car Car1"/>
    <w:qFormat/>
    <w:rPr>
      <w:rFonts w:ascii="Arial" w:hAnsi="Arial" w:cs="Arial"/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left="120" w:hanging="0"/>
    </w:pPr>
    <w:rPr>
      <w:rFonts w:ascii="Arial" w:hAnsi="Arial" w:cs="Arial"/>
      <w:b/>
      <w:bCs/>
      <w:sz w:val="22"/>
      <w:szCs w:val="22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Cs w:val="24"/>
    </w:rPr>
  </w:style>
  <w:style w:type="paragraph" w:styleId="CM14">
    <w:name w:val="CM14"/>
    <w:basedOn w:val="Default"/>
    <w:next w:val="Default"/>
    <w:qFormat/>
    <w:pPr>
      <w:spacing w:before="0" w:after="103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curs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37:00Z</dcterms:created>
  <dc:creator>eduardo</dc:creator>
  <dc:description/>
  <cp:keywords/>
  <dc:language>en-US</dc:language>
  <cp:lastModifiedBy>pil promesa</cp:lastModifiedBy>
  <cp:lastPrinted>2015-06-08T14:04:00Z</cp:lastPrinted>
  <dcterms:modified xsi:type="dcterms:W3CDTF">2018-02-12T07:32:00Z</dcterms:modified>
  <cp:revision>4</cp:revision>
  <dc:subject/>
  <dc:title>ANEXO VI</dc:title>
</cp:coreProperties>
</file>