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</w:rPr>
        <w:t>FICHA TÉCNICA CURSO</w:t>
      </w:r>
    </w:p>
    <w:p>
      <w:pPr>
        <w:pStyle w:val="Normal"/>
        <w:ind w:left="57" w:right="57" w:hanging="0"/>
        <w:jc w:val="center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ENOMINACIÓN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CÓDIGO: </w:t>
      </w:r>
      <w:r>
        <w:rPr>
          <w:rFonts w:cs="Arial" w:ascii="Arial" w:hAnsi="Arial"/>
          <w:color w:val="0000FF"/>
        </w:rPr>
        <w:tab/>
      </w:r>
      <w:r>
        <w:rPr>
          <w:rFonts w:cs="Arial" w:ascii="Arial" w:hAnsi="Arial"/>
        </w:rPr>
        <w:tab/>
        <w:tab/>
        <w:t xml:space="preserve">ENTIDAD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CHA INICIO INSCRIP: .................. </w:t>
        <w:tab/>
        <w:t>FECHA FINAL INSCRIP: 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ORARIO INSCRIPCIÓN: ...................</w:t>
        <w:tab/>
        <w:t>LUGAR INSCRIPCIÓN: 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O DE CONTACTO PARA EL ALUMNO: 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OLECTIVO:………………………………………………………………………………………….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EQUISITOS MÍNIMOS DE ACCESO DEL ALUMNADO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IVEL FORMATIVO:</w:t>
        <w:tab/>
        <w:t>.................................................</w:t>
      </w:r>
      <w:r>
        <w:rPr>
          <w:rFonts w:cs="Arial" w:ascii="Arial" w:hAnsi="Arial"/>
          <w:color w:val="0000FF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color w:val="0000FF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UGAR CELEBRACIÓN: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º TOTAL HORAS: ………………</w:t>
        <w:tab/>
        <w:t>Nº HORAS PRÁCTICAS EN EMPRESAS: …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TIMADA DE COMIENZO: ..........................</w:t>
        <w:tab/>
        <w:t>HORARIO: 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ECHA ESTIMADA FINALIZACIÓN:............................. BECA: 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>¿SOLICITA QUE EL GABINETE DE ORIENTACIÓN REALICE LA SELECCIÓN?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ESCRIPCIÓN DE LA PRUEBA SELECTIVA O BAREMO A EMPLEAR (CUMPLIMENTAR EN CUALQUIER CASO):</w:t>
      </w:r>
    </w:p>
    <w:p>
      <w:pPr>
        <w:pStyle w:val="Normal"/>
        <w:jc w:val="both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IRMA Y SELLO ENTIDAD</w:t>
        <w:tab/>
        <w:tab/>
        <w:tab/>
        <w:tab/>
        <w:t>VºBº GABINETE DE ORIENTACIÓ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  <w:szCs w:val="24"/>
              <w:lang w:val="es-ES"/>
            </w:rPr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1:10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09:53:00Z</dcterms:modified>
  <cp:revision>13</cp:revision>
  <dc:subject/>
  <dc:title>ORDEN DEL DÍA:</dc:title>
</cp:coreProperties>
</file>