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 (versión 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D/Dª ____________________________en calidad de Representante de la entidad ________________con CIF ___________ con domicilio en  ________________________  de Melilla.,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bCs/>
        </w:rPr>
        <w:t xml:space="preserve">Documentación obligatoria a adjuntar en </w:t>
      </w:r>
      <w:r>
        <w:rPr>
          <w:bCs/>
          <w:u w:val="single"/>
        </w:rPr>
        <w:t>registros INDEPENDIENTES</w:t>
      </w:r>
      <w:r>
        <w:rPr>
          <w:bCs/>
        </w:rPr>
        <w:t>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Actas de evaluación y exámenes de evaluación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Memoria acción formativa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Material didáctico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bCs/>
        </w:rPr>
        <w:t>Modelo Diplomas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261"/>
        <w:gridCol w:w="1984"/>
      </w:tblGrid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R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__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0" w:top="2642" w:footer="50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6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55140</wp:posOffset>
          </wp:positionH>
          <wp:positionV relativeFrom="paragraph">
            <wp:posOffset>-424815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44500</wp:posOffset>
          </wp:positionV>
          <wp:extent cx="5854700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4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eva</cp:lastModifiedBy>
  <cp:lastPrinted>2016-04-14T11:26:00Z</cp:lastPrinted>
  <dcterms:modified xsi:type="dcterms:W3CDTF">2025-04-25T11:05:00Z</dcterms:modified>
  <cp:revision>31</cp:revision>
  <dc:subject/>
  <dc:title>PLIEGO DE CLÁUSULAS ADMINISTRATIVAS PARTICULARES QUE HA DE REGIR EN EL CONTRATO DE CONSULTORÍA Y ASISTENCIA/ SERVICIOS DE: (TÍTULO) A ADJUDICAR POR PROCEDIMIENTO ABIERTO MEDIANTE CONCURSO</dc:title>
</cp:coreProperties>
</file>